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24.1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2021г. </w:t>
        <w:tab/>
        <w:tab/>
        <w:t xml:space="preserve">          г. Назарово                                          № 1458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>О создании муниципального бюджетного учреждения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городским хозяйством»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>г. Назарово Красноярского края путем изменения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а, существующего муниципального казённого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/>
      </w:pPr>
      <w:r>
        <w:rPr/>
        <w:t xml:space="preserve">В соответствии со статьей 17.1, Федерального закона от 12 января 1996 г. № 7-ФЗ «О некоммерческих организациях», статьями 16,52 Федерального закона от 06.10.2003 № 131-ФЗ «Об общих принципах организации местного самоуправления в Российской Федерации», статьями 7, 33 Устава города Назарово Красноярского края, постановлением администрации города Назарово № 1857-п от 30.11.2010 «Об утверждении порядка изменения типа муниципального учреждения в целях создания бюджетного и казенного учреждения», </w:t>
      </w:r>
    </w:p>
    <w:p>
      <w:pPr>
        <w:pStyle w:val="TextBodyIndent"/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с 01.01.2022 г. муниципальное бюджетное учреждение «Управление городским хозяйством» г. Назарово Красноярского края путем изменения типа существующего муниципального казённого учреждения «Управление городским хозяйством» г. Назарово Красноярского края.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и полномочия Учредителя муниципального бюджетного учреждения «Управление городским хозяйством» г. Назарово Красноярского края возложить на администрацию города Назарово Красноярского края.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, закреплённое за муниципальным казённым учреждением «Управление городским хозяйством» г. Назарово Красноярского края в качестве движимого имущества, считать движимым имуществом, закреплённым за муниципальным бюджетным учреждением «Управление городским хозяйством» г. Назарово Красноярского края. 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отдела по собственности и землепользованию администрации города Назарово (Лютенко):</w:t>
      </w:r>
    </w:p>
    <w:p>
      <w:pPr>
        <w:pStyle w:val="TextBodyIndent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а вновь созданным Учреждением на праве оперативного управления имущество по перечню согласно приложению;</w:t>
      </w:r>
    </w:p>
    <w:p>
      <w:pPr>
        <w:pStyle w:val="TextBodyIndent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ю процедуры создания Учреждения внести соответствующие изменения в Реестр муниципальной собственности.</w:t>
      </w:r>
    </w:p>
    <w:p>
      <w:pPr>
        <w:pStyle w:val="TextBodyIndent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города - руководителя финансового управления администрации города Назарово (Удович) предусмотреть в бюджете города на 2022 год бюджетные ассигнования на финансовое обеспечение муниципального бюджетного учреждения «Управление городским хозяйством» г. Назарово Красноярского края.</w:t>
      </w:r>
    </w:p>
    <w:p>
      <w:pPr>
        <w:pStyle w:val="TextBodyIndent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ректору МКУ МЦБ г. Назарово (Андреева) обеспечить:</w:t>
      </w:r>
    </w:p>
    <w:p>
      <w:pPr>
        <w:pStyle w:val="TextBodyIndent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вентаризации всех активов и обязательств;</w:t>
      </w:r>
    </w:p>
    <w:p>
      <w:pPr>
        <w:pStyle w:val="TextBodyIndent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лана финансово-хозяйственной деятельности бюджетного учреждения;</w:t>
      </w:r>
    </w:p>
    <w:p>
      <w:pPr>
        <w:pStyle w:val="TextBodyIndent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ключительной отчетности казенного учреждения;</w:t>
      </w:r>
    </w:p>
    <w:p>
      <w:pPr>
        <w:pStyle w:val="TextBodyIndent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ие лицевого счета;</w:t>
      </w:r>
    </w:p>
    <w:p>
      <w:pPr>
        <w:pStyle w:val="TextBodyIndent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на План счетов бухгалтерского учета бюджетных учреждений;</w:t>
      </w:r>
    </w:p>
    <w:p>
      <w:pPr>
        <w:pStyle w:val="TextBodyIndent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вступительного баланса бюджетного учреждения.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то штатная численность работников муниципального бюджетного учреждения «Управление городским хозяйством» г. Назарово Красноярского края определяется в соответствии с утвержденным Учредителем штатным расписанием.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Устав муниципального бюджетного учреждения «Управление городским хозяйством» г. Назарово Красноярского края согласно приложению. 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у муниципального бюджетного учреждения «Управление городским хозяйством» г. Назарово Красноярского края (Шахматов А.Г.) произвести регистрацию Устава в установленном законом порядке.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постановление на официальном сайте администрации города Назарово Красноярского края в сети Интернет и опубликовать в газете «Советское Причулымье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города Назарово от 10.12.2021 № 1387-п </w:t>
      </w:r>
      <w:r>
        <w:rPr>
          <w:color w:val="000000"/>
          <w:sz w:val="28"/>
          <w:szCs w:val="28"/>
        </w:rPr>
        <w:t>«Об изменении типа муниципального бюджетного учреждения «Управление городским хозяйством» г. Назарово Красноярского края отменить.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города Куриловича С.И.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>Глава города                                                                                     С.И. Сух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2:56:00Z</dcterms:created>
  <dc:creator>Hungry</dc:creator>
  <dc:description/>
  <cp:keywords/>
  <dc:language>en-US</dc:language>
  <cp:lastModifiedBy>AS-ПРИЁМНАЯ</cp:lastModifiedBy>
  <cp:lastPrinted>2021-12-23T15:40:00Z</cp:lastPrinted>
  <dcterms:modified xsi:type="dcterms:W3CDTF">2022-01-18T09:11:00Z</dcterms:modified>
  <cp:revision>15</cp:revision>
  <dc:subject/>
  <dc:title>Российская  Федерация</dc:title>
</cp:coreProperties>
</file>